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EAD ME OR DI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y little title, isn't it?  Maybe it overstat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, but taking a moment to read this file is</w:t>
        <w:tab/>
        <w:t>importa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because DELX does the opposite of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ever wanted to erase all but one or two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and had to make several passes with variou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s to get the job done, this utility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t does is simple -- it deletes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usage is pretty straightforward (in fact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list of instructions by entering DELX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pecifying any arguments)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[/v or /le or /ld] [\path] file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at least one filename (wildcard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X to take any action.  You can specify as m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ish, as long as you can fit all of th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DELX to delete files on another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n optional path.  The path MUST prec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re are three switches available to you --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IFY), /ld (LIST DELETIONS) and /le (LIST EXCEPTION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only use ONE switch at a time.  If you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, it must be the very first argume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IFY switch (/v) lets you approve or reject each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ile by 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DELETIONS (/ld) switch gives you a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been deleted without the switch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(/le) switch does just the opposite. 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th a list of exception files -- thos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mand line arguments and thus would have bee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op program execution at any time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everything but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A:\EDITOR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everything in the A:\EDIT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e file 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/v \ *.SY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mpt you for deletions as it winds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the root directory, avoiding 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/l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esent you with a list of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on in the current director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ll filenames that end with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othe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 /l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ive you a list of exception files --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s, per DOS convention,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during its sojourns, DELX encounters a read/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post a message to that effect and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, anyway.  It ignores hidden fil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utionary note -- sheer force of habit can all to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problems for you.  If your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vertently specify those files that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ose that you wish to retain, you'll have to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your copy of Norton Utilities and do a little wor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ertain that you type that final 'X' in DEL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typing DEL and DEL alone, you might conside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X.EXE to something like AVOID or EX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distribute this program however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keep the archive file intact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Ernie Wallen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IS: 71360,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